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4"/>
          <w:szCs w:val="24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rFonts w:ascii="Antiqua;Arial" w:hAnsi="Antiqua;Arial" w:cs="Antiqua;Arial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 230</w:t>
      </w:r>
    </w:p>
    <w:p>
      <w:pPr>
        <w:pStyle w:val="Normal"/>
        <w:rPr>
          <w:rFonts w:ascii="Antiqua;Arial" w:hAnsi="Antiqua;Arial" w:cs="Antiqua;Arial"/>
          <w:szCs w:val="26"/>
        </w:rPr>
      </w:pPr>
      <w:r>
        <w:rPr>
          <w:rFonts w:cs="Antiqua;Arial" w:ascii="Antiqua;Arial" w:hAnsi="Antiqua;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  <w:lang w:val="ru-RU"/>
        </w:rPr>
        <w:t xml:space="preserve">10 листопада </w:t>
      </w:r>
      <w:r>
        <w:rPr>
          <w:szCs w:val="26"/>
        </w:rPr>
        <w:t>2021 рок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>
          <w:szCs w:val="26"/>
        </w:rPr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1 рік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</w:t>
      </w: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24 грудня 2020 року № 72 «Про місцевий бюджет на 2021 рік» із змінами згідно рішень сесії від 28.01.2021р№103,107, від 25.03.2021р</w:t>
      </w:r>
    </w:p>
    <w:p>
      <w:pPr>
        <w:pStyle w:val="Normal"/>
        <w:jc w:val="both"/>
        <w:rPr/>
      </w:pPr>
      <w:r>
        <w:rPr>
          <w:bCs/>
        </w:rPr>
        <w:t xml:space="preserve">№ </w:t>
      </w:r>
      <w:r>
        <w:rPr>
          <w:bCs/>
        </w:rPr>
        <w:t>199, 200, від 22.04.2021р №303, 305, від 20.05.2021р.№476, від 24.06.2021р№513, від 08.07.2021р№623, від 22.07.2021р№653, від 26.08.2021р№694, від 30.09.2021р.№761, розпорядження міського голови від 12.02.2021р. №46, від 01.06.2021р№120 , від 22.06.2021р.№137, від 09.07.2021р№154, від 19.07.2021р.№164, від 27.08.2021р№188, від 09.09.2021р№196, від 15.09.2021р№201, рішення виконкому від 21.10.2021р№453, п.20 ч.4 ст.42 Закону України  «Про місцеве самоврядування в Україні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1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50</w:t>
            </w:r>
          </w:p>
        </w:tc>
        <w:tc>
          <w:tcPr>
            <w:tcW w:w="8203" w:type="dxa"/>
            <w:tcBorders/>
          </w:tcPr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7"/>
            </w:tblGrid>
            <w:tr>
              <w:trPr/>
              <w:tc>
                <w:tcPr>
                  <w:tcW w:w="7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озроблення схем планування та забудови територій (містобудівної документації);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7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ізація інших заходів щодо соціально-економічного розвитку територій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811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ходи із запобігання та ліквідації надзвичайних ситуацій та наслідків стихійного лиха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Міський голова                                                            Ярина ЯЦЕНКО</w:t>
      </w:r>
    </w:p>
    <w:sectPr>
      <w:type w:val="nextPage"/>
      <w:pgSz w:w="11906" w:h="16838"/>
      <w:pgMar w:left="1701" w:right="707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MS Mincho;ＭＳ 明朝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31:00Z</dcterms:created>
  <dc:creator>User</dc:creator>
  <dc:description/>
  <cp:keywords/>
  <dc:language>en-US</dc:language>
  <cp:lastModifiedBy>Користувач Windows</cp:lastModifiedBy>
  <cp:lastPrinted>2021-07-01T10:52:00Z</cp:lastPrinted>
  <dcterms:modified xsi:type="dcterms:W3CDTF">2021-11-15T13:31:00Z</dcterms:modified>
  <cp:revision>2</cp:revision>
  <dc:subject/>
  <dc:title/>
</cp:coreProperties>
</file>